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ГРАФИЧКИ ДЕО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САДРЖАЈ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lang w:val="sr-CS"/>
        </w:rPr>
      </w:pPr>
      <w:r>
        <w:rPr>
          <w:rFonts w:cs="Arial" w:ascii="Arial" w:hAnsi="Arial"/>
          <w:b/>
          <w:lang w:val="sr-CS"/>
        </w:rPr>
        <w:tab/>
        <w:t xml:space="preserve">1. Прегледна карта  </w:t>
        <w:tab/>
        <w:tab/>
        <w:tab/>
        <w:tab/>
        <w:tab/>
        <w:t>А3: Р=1:25000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lang w:val="sr-CS"/>
        </w:rPr>
        <w:tab/>
      </w:r>
      <w:r>
        <w:rPr>
          <w:rFonts w:cs="Arial" w:ascii="Arial" w:hAnsi="Arial"/>
          <w:b/>
          <w:lang w:val="sr-CS"/>
        </w:rPr>
        <w:t xml:space="preserve">1.а. Прегледна карта путне мреже  </w:t>
        <w:tab/>
        <w:tab/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ab/>
        <w:t>2. Варијанта 1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 xml:space="preserve">Ситуациони план и уздужни порофил </w:t>
        <w:tab/>
        <w:tab/>
        <w:t>А3: Р=1:500/5000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2.1. Ситуациони план и уздужни порофил</w:t>
        <w:tab/>
        <w:t xml:space="preserve">од км 0+000 </w:t>
        <w:tab/>
        <w:t>до км 1+400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2.2. Ситуациони план и уздужни порофил</w:t>
        <w:tab/>
        <w:t xml:space="preserve">од км 1+400 </w:t>
        <w:tab/>
        <w:t>до км 3+00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 xml:space="preserve">2.3. Ситуациони план и уздужни порофил </w:t>
        <w:tab/>
        <w:t xml:space="preserve">од км 3+000 </w:t>
        <w:tab/>
        <w:t>до км 4+600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2.4. Ситуациони план и уздужни порофил</w:t>
        <w:tab/>
        <w:t xml:space="preserve">од км 4+600 </w:t>
        <w:tab/>
        <w:t>до км 6+200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2.5. Ситуациони план и уздужни порофил</w:t>
        <w:tab/>
        <w:t xml:space="preserve">од км 6+200 </w:t>
        <w:tab/>
        <w:t>до км 6+6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2.6. Ситуациони план и уздужни порофил</w:t>
        <w:tab/>
        <w:t xml:space="preserve">од км 6+600 </w:t>
        <w:tab/>
        <w:t>до км 7+401,17</w:t>
      </w:r>
      <w:r>
        <w:rPr>
          <w:rFonts w:cs="Arial" w:ascii="Arial" w:hAnsi="Arial"/>
        </w:rPr>
        <w:t>2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 xml:space="preserve">Попречни профили </w:t>
        <w:tab/>
        <w:tab/>
        <w:tab/>
        <w:tab/>
        <w:tab/>
        <w:t>А3: Р=1</w:t>
      </w:r>
      <w:r>
        <w:rPr>
          <w:rFonts w:cs="AngsanaUPC" w:ascii="Arial" w:hAnsi="Arial"/>
          <w:b/>
          <w:lang w:val="sr-CS"/>
        </w:rPr>
        <w:t>:</w:t>
      </w:r>
      <w:r>
        <w:rPr>
          <w:rFonts w:cs="Arial" w:ascii="Arial" w:hAnsi="Arial"/>
          <w:b/>
          <w:lang w:val="sr-CS"/>
        </w:rPr>
        <w:t>200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2.7.   Попречни профили</w:t>
        <w:tab/>
        <w:t>од км 0+000</w:t>
        <w:tab/>
        <w:tab/>
        <w:t>до км 0+800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2.8.   Попречни профили</w:t>
        <w:tab/>
        <w:t>од км 1+000</w:t>
        <w:tab/>
        <w:tab/>
        <w:t>до км 1+800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2.9.   Попречни профили</w:t>
        <w:tab/>
        <w:t>од км 2+000</w:t>
        <w:tab/>
        <w:t xml:space="preserve">      </w:t>
        <w:tab/>
        <w:t>до км 2+600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2.10. Попречни профили</w:t>
        <w:tab/>
        <w:t>од км 2+644,500     до км 3+000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2.11. Попречни профили</w:t>
        <w:tab/>
        <w:t>од км 3+200</w:t>
        <w:tab/>
        <w:t xml:space="preserve">       </w:t>
        <w:tab/>
        <w:t>до км 4+000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2.12. Попречни профили</w:t>
        <w:tab/>
        <w:t xml:space="preserve">од км 4+216,500     </w:t>
        <w:tab/>
        <w:t>до км 4+600</w:t>
        <w:tab/>
        <w:tab/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2.13. Попречни профили</w:t>
        <w:tab/>
        <w:t>од км 4+800</w:t>
        <w:tab/>
        <w:t xml:space="preserve">       </w:t>
        <w:tab/>
        <w:t>до км 5+200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2.14. Попречни профили</w:t>
        <w:tab/>
        <w:t xml:space="preserve">од км 5+276,550 </w:t>
        <w:tab/>
        <w:t>до км 5+400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2.15. Попречни профили</w:t>
        <w:tab/>
        <w:t>од км 5+600</w:t>
        <w:tab/>
        <w:t xml:space="preserve">       </w:t>
        <w:tab/>
        <w:t>до км 6+000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2.16. Попречни профили</w:t>
        <w:tab/>
        <w:t>од км 6+200</w:t>
        <w:tab/>
        <w:t xml:space="preserve">       </w:t>
        <w:tab/>
        <w:t>до км 6+800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2.17. Попречни профили</w:t>
        <w:tab/>
        <w:t>од км 7+000</w:t>
        <w:tab/>
        <w:t xml:space="preserve">       </w:t>
        <w:tab/>
        <w:t>до км 7+401,17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CS"/>
        </w:rPr>
        <w:tab/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CS"/>
        </w:rPr>
        <w:t xml:space="preserve">Функционално-просторно решење денивелисаних раскрсница </w:t>
        <w:tab/>
        <w:t>А3: Р=1</w:t>
      </w:r>
      <w:r>
        <w:rPr>
          <w:rFonts w:cs="AngsanaUPC" w:ascii="Arial" w:hAnsi="Arial"/>
          <w:b/>
          <w:lang w:val="sr-CS"/>
        </w:rPr>
        <w:t>:</w:t>
      </w:r>
      <w:r>
        <w:rPr>
          <w:rFonts w:cs="Arial" w:ascii="Arial" w:hAnsi="Arial"/>
          <w:b/>
          <w:lang w:val="sr-CS"/>
        </w:rPr>
        <w:t>2500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 xml:space="preserve">2.18. Денивелисана раскрсница на км 2+644,500 </w:t>
      </w:r>
      <w:r>
        <w:rPr>
          <w:rFonts w:cs="Arial" w:ascii="Arial" w:hAnsi="Arial"/>
        </w:rPr>
        <w:t>"</w:t>
      </w:r>
      <w:r>
        <w:rPr>
          <w:rFonts w:cs="Arial" w:ascii="Arial" w:hAnsi="Arial"/>
          <w:lang w:val="sr-CS"/>
        </w:rPr>
        <w:t>петља Павлиш"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2.19. Денивелисана раскрсница на км 5+276,550 "петља Зрењанин"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ab/>
        <w:t xml:space="preserve">Функционално-просторно решење површинских раскрсница </w:t>
        <w:tab/>
        <w:t>А3: Р=1</w:t>
      </w:r>
      <w:r>
        <w:rPr>
          <w:rFonts w:cs="AngsanaUPC" w:ascii="Arial" w:hAnsi="Arial"/>
          <w:b/>
          <w:lang w:val="sr-CS"/>
        </w:rPr>
        <w:t>:</w:t>
      </w:r>
      <w:r>
        <w:rPr>
          <w:rFonts w:cs="Arial" w:ascii="Arial" w:hAnsi="Arial"/>
          <w:b/>
          <w:lang w:val="sr-CS"/>
        </w:rPr>
        <w:t>2500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2.20. Површинска раскрсница "на км 0+691,900"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2.21. Површинска раскрсница "на км 6+568,390"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>Мостови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2.22. Основа моста на км 2+644,500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2.23. Подужни пресек моста на км 2+644,500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2.24. Попречни пресек моста на км 2+644,500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2.2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sr-CS"/>
        </w:rPr>
        <w:t>. Основа моста на км 4+216,500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2.2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sr-CS"/>
        </w:rPr>
        <w:t>. Подужни и попречни пресек моста на км 4+216,5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>2.2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sr-CS"/>
        </w:rPr>
        <w:t>. Основа моста на км 5+276,550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2.2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sr-CS"/>
        </w:rPr>
        <w:t>. Подужни пресек моста на км 5+276,550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2.</w:t>
      </w:r>
      <w:r>
        <w:rPr>
          <w:rFonts w:cs="Arial" w:ascii="Arial" w:hAnsi="Arial"/>
        </w:rPr>
        <w:t>29</w:t>
      </w:r>
      <w:r>
        <w:rPr>
          <w:rFonts w:cs="Arial" w:ascii="Arial" w:hAnsi="Arial"/>
          <w:lang w:val="sr-CS"/>
        </w:rPr>
        <w:t>. Попречни пресек моста на км 5+276,5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>2.3</w:t>
      </w:r>
      <w:r>
        <w:rPr>
          <w:rFonts w:cs="Arial" w:ascii="Arial" w:hAnsi="Arial"/>
        </w:rPr>
        <w:t>0</w:t>
      </w:r>
      <w:r>
        <w:rPr>
          <w:rFonts w:cs="Arial" w:ascii="Arial" w:hAnsi="Arial"/>
          <w:lang w:val="sr-CS"/>
        </w:rPr>
        <w:t>. Попречни пресек моста на км 5+276,5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2</w:t>
      </w:r>
      <w:r>
        <w:rPr>
          <w:rFonts w:cs="Arial" w:ascii="Arial" w:hAnsi="Arial"/>
          <w:lang w:val="sr-CS"/>
        </w:rPr>
        <w:t>.31. Подужни пресек моста на км 0+344,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CS"/>
        </w:rPr>
        <w:t>.32. Попречни пресек моста на км 0+344,96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lang w:val="sr-CS"/>
        </w:rPr>
        <w:t>3. Варијанта 2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 xml:space="preserve">Ситуациони план и уздужни порофил </w:t>
        <w:tab/>
        <w:tab/>
        <w:t>А3: Р=1:500/5000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3.1. Ситуациони план и уздужни порофил</w:t>
        <w:tab/>
        <w:t xml:space="preserve">од км 0+000 </w:t>
        <w:tab/>
        <w:t>до км 1+400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3.2. Ситуациони план и уздужни порофил</w:t>
        <w:tab/>
        <w:t xml:space="preserve">од км 1+400 </w:t>
        <w:tab/>
        <w:t>до км 3+000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3.3. Ситуациони план и уздужни порофил</w:t>
        <w:tab/>
        <w:t>од км 3+000</w:t>
        <w:tab/>
        <w:t>до км 4+600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3.4. Ситуациони план и уздужни порофил</w:t>
        <w:tab/>
        <w:t xml:space="preserve">од км 4+600 </w:t>
        <w:tab/>
        <w:t>до км 6+200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3.5. Ситуациони план и уздужни порофил</w:t>
        <w:tab/>
        <w:t xml:space="preserve">од км 6+200 </w:t>
        <w:tab/>
        <w:t>до км 7+600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3.6. Ситуациони план и уздужни порофил</w:t>
        <w:tab/>
        <w:t xml:space="preserve">од км 7+600 </w:t>
        <w:tab/>
        <w:t>до км 7+963,977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 xml:space="preserve">Попречни профили </w:t>
        <w:tab/>
        <w:tab/>
        <w:tab/>
        <w:tab/>
        <w:tab/>
        <w:t>А3: Р 1</w:t>
      </w:r>
      <w:r>
        <w:rPr>
          <w:rFonts w:cs="AngsanaUPC" w:ascii="Arial" w:hAnsi="Arial"/>
          <w:b/>
          <w:lang w:val="sr-CS"/>
        </w:rPr>
        <w:t>:</w:t>
      </w:r>
      <w:r>
        <w:rPr>
          <w:rFonts w:cs="Arial" w:ascii="Arial" w:hAnsi="Arial"/>
          <w:b/>
          <w:lang w:val="sr-CS"/>
        </w:rPr>
        <w:t>200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lang w:val="sr-CS"/>
        </w:rPr>
        <w:t xml:space="preserve">3.7.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 Попречни профили</w:t>
        <w:tab/>
        <w:t xml:space="preserve">од км 0+000 </w:t>
        <w:tab/>
        <w:tab/>
        <w:t>до км 0+800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 xml:space="preserve">3.8.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 Попречни профили </w:t>
        <w:tab/>
        <w:t xml:space="preserve">од км 1+000 </w:t>
        <w:tab/>
        <w:tab/>
        <w:t>до км 1+800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3.9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sr-CS"/>
        </w:rPr>
        <w:t xml:space="preserve"> Попречни профили </w:t>
        <w:tab/>
        <w:t xml:space="preserve">од км 2+000 </w:t>
        <w:tab/>
        <w:tab/>
        <w:t>до км 2+600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 xml:space="preserve">3.10. Попречни профили </w:t>
        <w:tab/>
        <w:t>од км 2+644,500</w:t>
        <w:tab/>
        <w:t>до км 3+000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 xml:space="preserve">3.11. Попречни профили </w:t>
        <w:tab/>
        <w:t xml:space="preserve">од км 3+200 </w:t>
        <w:tab/>
        <w:tab/>
        <w:t>до км 4+000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 xml:space="preserve">3.12. Попречни профили </w:t>
        <w:tab/>
        <w:t xml:space="preserve">од км 4+182,600 </w:t>
        <w:tab/>
        <w:t>до км 4+800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 xml:space="preserve">3.13. Попречни профили </w:t>
        <w:tab/>
        <w:t xml:space="preserve">од км 5+000 </w:t>
        <w:tab/>
        <w:tab/>
        <w:t>до км 5+400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3.1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sr-CS"/>
        </w:rPr>
        <w:t xml:space="preserve">. Попречни профили </w:t>
        <w:tab/>
        <w:t xml:space="preserve">од км 5+530,180 </w:t>
        <w:tab/>
        <w:t>до км 5+800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3.1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sr-CS"/>
        </w:rPr>
        <w:t xml:space="preserve">. Попречни профили </w:t>
        <w:tab/>
        <w:t xml:space="preserve">од км 6+000 </w:t>
        <w:tab/>
        <w:tab/>
        <w:t>до км 7+000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3.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sr-CS"/>
        </w:rPr>
        <w:t xml:space="preserve">. Попречни профили </w:t>
        <w:tab/>
        <w:t xml:space="preserve">од км 7+200  </w:t>
        <w:tab/>
        <w:t>до км 7+963,977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ab/>
        <w:t xml:space="preserve">Функционално-просторно решење денивелисаних раскрсница </w:t>
        <w:tab/>
        <w:t>А3: Р=1</w:t>
      </w:r>
      <w:r>
        <w:rPr>
          <w:rFonts w:cs="AngsanaUPC" w:ascii="Arial" w:hAnsi="Arial"/>
          <w:b/>
          <w:lang w:val="sr-CS"/>
        </w:rPr>
        <w:t>:</w:t>
      </w:r>
      <w:r>
        <w:rPr>
          <w:rFonts w:cs="Arial" w:ascii="Arial" w:hAnsi="Arial"/>
          <w:b/>
          <w:lang w:val="sr-CS"/>
        </w:rPr>
        <w:t>2500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3.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sr-CS"/>
        </w:rPr>
        <w:t xml:space="preserve">. Денивелисана раскрсница на км 2+644,500 </w:t>
      </w:r>
      <w:r>
        <w:rPr>
          <w:rFonts w:cs="Arial" w:ascii="Arial" w:hAnsi="Arial"/>
        </w:rPr>
        <w:t>"</w:t>
      </w:r>
      <w:r>
        <w:rPr>
          <w:rFonts w:cs="Arial" w:ascii="Arial" w:hAnsi="Arial"/>
          <w:lang w:val="sr-CS"/>
        </w:rPr>
        <w:t>петља Павлиш"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3.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sr-CS"/>
        </w:rPr>
        <w:t>. Денивелисана раскрсница на км 5+530,180 "петља Зрењанин"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ab/>
        <w:t xml:space="preserve">Функционално-просторно решење површинских раскрсница </w:t>
        <w:tab/>
        <w:t>А3: Р=1</w:t>
      </w:r>
      <w:r>
        <w:rPr>
          <w:rFonts w:cs="AngsanaUPC" w:ascii="Arial" w:hAnsi="Arial"/>
          <w:b/>
          <w:lang w:val="sr-CS"/>
        </w:rPr>
        <w:t>:</w:t>
      </w:r>
      <w:r>
        <w:rPr>
          <w:rFonts w:cs="Arial" w:ascii="Arial" w:hAnsi="Arial"/>
          <w:b/>
          <w:lang w:val="sr-CS"/>
        </w:rPr>
        <w:t>2500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3.</w:t>
      </w:r>
      <w:r>
        <w:rPr>
          <w:rFonts w:cs="Arial" w:ascii="Arial" w:hAnsi="Arial"/>
        </w:rPr>
        <w:t>19</w:t>
      </w:r>
      <w:r>
        <w:rPr>
          <w:rFonts w:cs="Arial" w:ascii="Arial" w:hAnsi="Arial"/>
          <w:lang w:val="sr-CS"/>
        </w:rPr>
        <w:t>. Површинска раскрсница "на км 0+691,900"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3.2</w:t>
      </w:r>
      <w:r>
        <w:rPr>
          <w:rFonts w:cs="Arial" w:ascii="Arial" w:hAnsi="Arial"/>
        </w:rPr>
        <w:t>0</w:t>
      </w:r>
      <w:r>
        <w:rPr>
          <w:rFonts w:cs="Arial" w:ascii="Arial" w:hAnsi="Arial"/>
          <w:lang w:val="sr-CS"/>
        </w:rPr>
        <w:t>. Површинска раскрсница "на км 7+183,650"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>Мостови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3.21. Основа моста на км 2+644,500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3.22. Подужни пресек моста на км 2+644,5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>3.23. Попречни пресек моста на км 2+644,500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3.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sr-CS"/>
        </w:rPr>
        <w:t>. Основа моста на км 4+182,600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3.2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sr-CS"/>
        </w:rPr>
        <w:t>. Подужни и попречни пресек моста на км 4+182,600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3.2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sr-CS"/>
        </w:rPr>
        <w:t>. Основа моста на км 5+530,180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3.2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sr-CS"/>
        </w:rPr>
        <w:t>. Подужни пресек моста на км 5+530,180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3.2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sr-CS"/>
        </w:rPr>
        <w:t>. Попречни пресек моста на км 5+530,180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3.</w:t>
      </w:r>
      <w:r>
        <w:rPr>
          <w:rFonts w:cs="Arial" w:ascii="Arial" w:hAnsi="Arial"/>
        </w:rPr>
        <w:t>29</w:t>
      </w:r>
      <w:r>
        <w:rPr>
          <w:rFonts w:cs="Arial" w:ascii="Arial" w:hAnsi="Arial"/>
          <w:lang w:val="sr-CS"/>
        </w:rPr>
        <w:t>. Попречни пресек моста на км 5+530.180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120" w:firstLine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orient="landscape" w:w="23811" w:h="16838"/>
      <w:pgMar w:left="1418" w:right="567" w:gutter="0" w:header="0" w:top="567" w:footer="0" w:bottom="295"/>
      <w:pgNumType w:fmt="decimal"/>
      <w:cols w:num="2" w:equalWidth="false" w:sep="false">
        <w:col w:w="10271" w:space="720"/>
        <w:col w:w="1083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7:50:00Z</dcterms:created>
  <dc:creator>Name</dc:creator>
  <dc:description/>
  <cp:keywords/>
  <dc:language>en-US</dc:language>
  <cp:lastModifiedBy>Name</cp:lastModifiedBy>
  <cp:lastPrinted>2006-11-01T13:57:00Z</cp:lastPrinted>
  <dcterms:modified xsi:type="dcterms:W3CDTF">2006-11-01T13:00:00Z</dcterms:modified>
  <cp:revision>20</cp:revision>
  <dc:subject/>
  <dc:title>Ситуациони план и уздузни порофил- ВАРИЈАНТА 1 од КМ 0+000 до км 1+400</dc:title>
</cp:coreProperties>
</file>